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 xml:space="preserve">ZP.271.21.2018  </w:t>
      </w:r>
      <w:r>
        <w:rPr>
          <w:rFonts w:cs="Times New Roman" w:ascii="Times New Roman" w:hAnsi="Times New Roman"/>
          <w:sz w:val="24"/>
          <w:szCs w:val="24"/>
        </w:rPr>
        <w:t>Budowa kablowej sieci elektroenergetycznej nN 0,4 kV wraz ze słupami oświetleniowymi w ulicach  Podlaskiej i Henrykowskiej w Sobolewie, gm. Supraśl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pl-PL"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pl-PL" w:bidi="en-US"/>
        </w:rPr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lang w:val="pl-PL"/>
      </w:rPr>
      <w:t>Zał. nr 8 do SIWZ</w:t>
    </w: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7:00Z</dcterms:created>
  <dc:creator>PZDW Białystok</dc:creator>
  <dc:description/>
  <cp:keywords/>
  <dc:language>en-US</dc:language>
  <cp:lastModifiedBy>Monika Kropiewnicka</cp:lastModifiedBy>
  <cp:lastPrinted>2016-11-21T13:06:00Z</cp:lastPrinted>
  <dcterms:modified xsi:type="dcterms:W3CDTF">2018-05-22T11:14:00Z</dcterms:modified>
  <cp:revision>8</cp:revision>
  <dc:subject/>
  <dc:title>OŚWIADCZENIE</dc:title>
</cp:coreProperties>
</file>