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eastAsia="pl-PL"/>
              </w:rPr>
              <w:t xml:space="preserve">ZP.271.21.2018  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pl-PL" w:eastAsia="pl-PL" w:bidi="ar-SA"/>
              </w:rPr>
              <w:t xml:space="preserve"> Budowa kablowej sieci elektroenergetycznej nN 0,4 kV wraz ze słupami oświetleniowymi w ulicach  Podlaskiej i Henrykowskiej w Sobolewie, gm. Supra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pl-PL" w:eastAsia="pl-PL" w:bidi="ar-SA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EK WYKLUCZENIA Z POSTĘP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Na potrzeby postępowania o udzielenie zamówienia publicznego nr </w:t>
        <w:br/>
      </w:r>
      <w:r>
        <w:rPr>
          <w:rFonts w:cs="Times New Roman" w:ascii="Times New Roman" w:hAnsi="Times New Roman"/>
          <w:sz w:val="22"/>
          <w:szCs w:val="22"/>
          <w:lang w:val="pl-PL"/>
        </w:rPr>
        <w:t>ZP.271.21.2018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, na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pl-PL"/>
        </w:rPr>
        <w:t xml:space="preserve">robót budowlanych  polegających </w:t>
      </w: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  <w:lang w:val="pl-PL" w:eastAsia="pl-PL" w:bidi="ar-SA"/>
        </w:rPr>
        <w:t>budowa kablowej sieci elektroenergetycznej nN 0,4 kV wraz ze słupami oświetleniowymi w ulicach  Podlaskiej i Henrykowskiej w Sobolewie, gm. Supraśl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prowadzonego przez Gminę Supraśl, ul. J. Piłsudskiego 58, 16-030 Supraśl</w:t>
      </w:r>
      <w:r>
        <w:rPr>
          <w:rFonts w:cs="Times New Roman" w:ascii="Times New Roman" w:hAnsi="Times New Roman"/>
          <w:b w:val="false"/>
          <w:i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24 ust. 1 pkt 12-23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WYKONAWCY NIEBĘDĄCEGO PODMIOTEM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podlega/ą wykluczeniu z postępowania 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246" w:hanging="0"/>
        <w:rPr/>
      </w:pP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5:00Z</dcterms:created>
  <dc:creator>Remigiusz Stępień</dc:creator>
  <dc:description/>
  <cp:keywords/>
  <dc:language>en-US</dc:language>
  <cp:lastModifiedBy>Monika Kropiewnicka</cp:lastModifiedBy>
  <cp:lastPrinted>2016-11-03T14:42:00Z</cp:lastPrinted>
  <dcterms:modified xsi:type="dcterms:W3CDTF">2018-05-22T11:12:00Z</dcterms:modified>
  <cp:revision>7</cp:revision>
  <dc:subject/>
  <dc:title/>
</cp:coreProperties>
</file>